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95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Metstaga metsateede ehitamine ja rekonstrueerimine“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>kinnitan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4-01-05T18:25:00Z</dcterms:modified>
  <cp:revision>16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